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орская пена</w:t>
      </w:r>
      <w:r>
        <w:rPr/>
        <w:t>: Фантаст. повесть / А. В. Дмитрук. Передай другому: Фантаст. рассказы / Л. П. Козинец. Земля необетованная: Фантаст. повести / В. А. Заяц.— К.: Молодь, 1987.— 344 с.</w:t>
      </w:r>
    </w:p>
    <w:p>
      <w:pPr>
        <w:pStyle w:val="Normal"/>
        <w:rPr/>
      </w:pPr>
      <w:r>
        <w:rPr/>
        <w:t>Стр. 164-169</w:t>
      </w:r>
    </w:p>
    <w:p>
      <w:pPr>
        <w:pStyle w:val="Style11"/>
        <w:rPr>
          <w:sz w:val="24"/>
        </w:rPr>
      </w:pPr>
      <w:r>
        <w:rPr/>
        <w:t>Людмила</w:t>
      </w:r>
      <w:r>
        <w:rPr>
          <w:rFonts w:cs="Arial"/>
        </w:rPr>
        <w:t xml:space="preserve"> </w:t>
      </w:r>
      <w:r>
        <w:rPr/>
        <w:t>Козинец</w:t>
      </w:r>
    </w:p>
    <w:p>
      <w:pPr>
        <w:pStyle w:val="Heading"/>
        <w:spacing w:lineRule="auto" w:line="360"/>
        <w:rPr>
          <w:rFonts w:eastAsia="MS Mincho;Arial Unicode MS"/>
        </w:rPr>
      </w:pPr>
      <w:r>
        <w:rPr>
          <w:rFonts w:eastAsia="MS Mincho;Arial Unicode MS"/>
        </w:rPr>
        <w:t>Сегодня и ежедневно</w:t>
      </w:r>
    </w:p>
    <w:p>
      <w:pPr>
        <w:pStyle w:val="MainText"/>
        <w:rPr/>
      </w:pPr>
      <w:r>
        <w:rPr>
          <w:rFonts w:eastAsia="MS Mincho;Arial Unicode MS"/>
        </w:rPr>
        <w:t>Мне тридцать лет. Я не замужем. Не могу сказать, что это обстоятельство очень меня огорчает, но мама беспокоится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Ты вгонишь меня в гроб! — И мама вылущивает из пачки очередную беломорину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Ты памятник, сухарь, мумия! — И мамин синий халат падает с ее плеч туникой Антигоны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Я в твои годы... — Халат летит вокруг мамы плащом Марии Стюарт.</w:t>
      </w:r>
    </w:p>
    <w:p>
      <w:pPr>
        <w:pStyle w:val="MainText"/>
        <w:rPr/>
      </w:pPr>
      <w:r>
        <w:rPr>
          <w:rFonts w:eastAsia="MS Mincho;Arial Unicode MS"/>
        </w:rPr>
        <w:t>Про мамины годы я все хорошо знаю. У мамы тогда были мечты и много свободного времени. У меня нет ни того, ни другого. Жизнь моя полна смысла, дел и друзей. Но замуж пора. Я хочу иметь ребенка. А ребенку нужен отец — друг и учитель.</w:t>
      </w:r>
    </w:p>
    <w:p>
      <w:pPr>
        <w:pStyle w:val="MainText"/>
        <w:rPr/>
      </w:pPr>
      <w:r>
        <w:rPr>
          <w:rFonts w:eastAsia="MS Mincho;Arial Unicode MS"/>
        </w:rPr>
        <w:t>Есть у меня приятельница, которая обожает свадьбы, разводы, крестины и похороны. Я бы, может, и постаралась обойтись без ее услуг, но она просто-напросто явилась ко мне однажды вечером с мужем, школьным другом и кактусом в горшочке в качестве презента. На него приятно было посмотреть — пузатенький сизый шарик, усеянный золотистыми цветочками. Школьный друг тоже оказался ничего: этакий надежа-мужик с необъятной грудной клеткой и добрыми голубыми глазами.</w:t>
      </w:r>
    </w:p>
    <w:p>
      <w:pPr>
        <w:pStyle w:val="MainText"/>
        <w:rPr/>
      </w:pPr>
      <w:r>
        <w:rPr>
          <w:rFonts w:eastAsia="MS Mincho;Arial Unicode MS"/>
        </w:rPr>
        <w:t>Словом, встретились мы на следующий день, и еще, и еще. Очень скоро выяснилось, что наша совместная жизнь вполне возможна. Я-то могу ужиться даже с гремучей змеей — характер такой.</w:t>
      </w:r>
    </w:p>
    <w:p>
      <w:pPr>
        <w:pStyle w:val="MainText"/>
        <w:rPr/>
      </w:pPr>
      <w:r>
        <w:rPr>
          <w:rFonts w:eastAsia="MS Mincho;Arial Unicode MS"/>
        </w:rPr>
        <w:t>Как-то хорошо виделось: Владимир в домашнем халате, уютный и умиротворенный, на коленях сын и дочка, жена-обаяшечка в горошковом фартуке. Я? А что...</w:t>
      </w:r>
    </w:p>
    <w:p>
      <w:pPr>
        <w:pStyle w:val="MainText"/>
        <w:rPr/>
      </w:pPr>
      <w:r>
        <w:rPr>
          <w:rFonts w:eastAsia="MS Mincho;Arial Unicode MS"/>
        </w:rPr>
        <w:t>Мама упорно допрашивала меня по двум пунктам: люблю ли я Владимира и любит ли Владимир меня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Я ответила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Мне тридцать лет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Мама плакала.</w:t>
      </w:r>
    </w:p>
    <w:p>
      <w:pPr>
        <w:pStyle w:val="MainText"/>
        <w:rPr/>
      </w:pPr>
      <w:r>
        <w:rPr>
          <w:rFonts w:eastAsia="MS Mincho;Arial Unicode MS"/>
        </w:rPr>
        <w:t>А сегодня я жду предложения руки и сердца. Довольно спокойно жду. Недобрый признак.</w:t>
      </w:r>
    </w:p>
    <w:p>
      <w:pPr>
        <w:pStyle w:val="MainText"/>
        <w:rPr/>
      </w:pPr>
      <w:r>
        <w:rPr>
          <w:rFonts w:eastAsia="MS Mincho;Arial Unicode MS"/>
        </w:rPr>
        <w:t>Уличное кафе у озера, две каменные ступени в сад, в воде притворяется восковым одинокий лебедь. Декорация для оперетты. А вот и премьер. По серым ступеням идет человек лет восемнадцати в белесых застиранных джинсах и расписной маечке. Прижимает к груди лохматый сноп незнакомых белых цветов, что-то уж слишком романтичных для его ехидной длинной физиономии и дерзкой ухмылочки. Он мне сразу не понравился.</w:t>
      </w:r>
    </w:p>
    <w:p>
      <w:pPr>
        <w:pStyle w:val="MainText"/>
        <w:rPr/>
      </w:pPr>
      <w:r>
        <w:rPr>
          <w:rFonts w:eastAsia="MS Mincho;Arial Unicode MS"/>
        </w:rPr>
        <w:t>Он шел к моему столику. Скажу — занято, тем более, что Владимир сейчас будет. Но он ничего не спросил. Встал у столика и уставился на меня. Просто стоит и смотрит. Я приняла величественную позу, вспомнив маму в роли королевы Елизаветы. И тогда он раскрыл руки над моей головой. На меня обрушился дождь белых влажных цветов, что крайне отрицательно сказалось на состоянии моего костюма. Падая, цветы перевернули чашку, кофе пролился, и погибли навеки сливочные замшевые туфли.</w:t>
      </w:r>
    </w:p>
    <w:p>
      <w:pPr>
        <w:pStyle w:val="MainText"/>
        <w:rPr/>
      </w:pPr>
      <w:r>
        <w:rPr>
          <w:rFonts w:eastAsia="MS Mincho;Arial Unicode MS"/>
        </w:rPr>
        <w:t>Я взвилась. Я сгребла холодные стебли и ткнула их в длинную ехидную физиономию. А он перехватил гневную руку и поцеловал, даже чуть укусил, запястье. И это было унижение.</w:t>
      </w:r>
    </w:p>
    <w:p>
      <w:pPr>
        <w:pStyle w:val="MainText"/>
        <w:rPr/>
      </w:pPr>
      <w:r>
        <w:rPr>
          <w:rFonts w:eastAsia="MS Mincho;Arial Unicode MS"/>
        </w:rPr>
        <w:t>Я бежала по улице и тоненько подвывала от злости. За поворотом уткнулась в необъятную грудь Владимира, и мне пришлось объяснять причины такого моего поведения. Володя ничего не понял да и не пытался. Он прогулял меня по набережной, помог отмыть в фонтане туфли и накормил мороженым. Закончился вечер и вовсе неплохо: я благосклонно выслушала предложение руки и сердца, сказала: «Да» и подумала: «Все!»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Мы шли по темным улицам, осторожно и некрепко целовались. Возле моего дома Владимир принялся исполнять обряд прощания. А меня вдруг окатило колючей волной беспокойства. И неспроста. От светлого пятнистого ствола платана отделилась змеящаяся гибкая тень. Еще не увидев — кто, я поняла — он.</w:t>
      </w:r>
    </w:p>
    <w:p>
      <w:pPr>
        <w:pStyle w:val="MainText"/>
        <w:rPr/>
      </w:pPr>
      <w:r>
        <w:rPr>
          <w:rFonts w:eastAsia="MS Mincho;Arial Unicode MS"/>
        </w:rPr>
        <w:t>Он шел на руках. Тощие ноги в вельветовых эспадрильях смешно торчали из штанин, на щиколотке левой тускло блестела плоская цепочка. Он подошел к нам, шаркнул ладонью по асфальту и грустно сказал: «Добрый вечер!»</w:t>
      </w:r>
    </w:p>
    <w:p>
      <w:pPr>
        <w:pStyle w:val="MainText"/>
        <w:rPr/>
      </w:pPr>
      <w:r>
        <w:rPr>
          <w:rFonts w:eastAsia="MS Mincho;Arial Unicode MS"/>
        </w:rPr>
        <w:t>Я окаменела. Владимир растерянно посмотрел в серьезное лицо у своих ног и, заикнувшись, ответил: «Добрый...» Они затеяли этакий легкий светский разговор, уместный где угодно, но только не в данной ситуации. Через минуту я уже ненавидела обоих.</w:t>
      </w:r>
    </w:p>
    <w:p>
      <w:pPr>
        <w:pStyle w:val="MainText"/>
        <w:rPr/>
      </w:pPr>
      <w:r>
        <w:rPr>
          <w:rFonts w:eastAsia="MS Mincho;Arial Unicode MS"/>
        </w:rPr>
        <w:t>Я прибежала на свой третий этаж, выключила телефон, разбила новый кофейник и поняла, что нервы надо лечить. На душе было странно: словно я выиграла в лотерею рояль. Девать мне его некуда, не люблю его с детства, ради престижа держать гордость не позволяет, а отказаться — жалко.</w:t>
      </w:r>
    </w:p>
    <w:p>
      <w:pPr>
        <w:pStyle w:val="MainText"/>
        <w:rPr/>
      </w:pPr>
      <w:r>
        <w:rPr>
          <w:rFonts w:eastAsia="MS Mincho;Arial Unicode MS"/>
        </w:rPr>
        <w:t>А потом прошел дождь, и все изменилось. Ну, в самом деле, привязался какой-то хулиган, он еще из детского возраста не вышел, я же ему в принципе в матери гожусь. Ну и что?</w:t>
      </w:r>
    </w:p>
    <w:p>
      <w:pPr>
        <w:pStyle w:val="MainText"/>
        <w:rPr/>
      </w:pPr>
      <w:r>
        <w:rPr>
          <w:rFonts w:eastAsia="MS Mincho;Arial Unicode MS"/>
        </w:rPr>
        <w:t>Побежала я на работу бодрая и ненакрашенная. Утренняя толпа единодушно приняла меня в свои ряды. На углу улицы Горького вращался медленный людской водоворот. Мой вчерашний знакомый возник передо мной, как остров. Толпа его удивленно обтекала, люди оглядывались. Он шел, глядя поверх голов. В левой руке он сжимал огромный красный цветок, а правой тащил за собой громыхающую тележку, на которой стоял алюминиевый молочный бидон. К бидону были привязаны воздушные шарики — штук десять. Улизнуть я не успела. Он прошел мимо, автоматическим движением выбросив руку с цветком. Я взяла цветок. Смешно мне было. Было мне грустно. Я не люблю клоунады. Наверное, я немножко зануда. Мне всегда неловко, когда человек надевает на лицо ухмылочку типа «гы» и старательно корчит из себя шута. Я не верю в искренность этого состояния, я вижу за ним лишь позу, смирение паче гордости. Я не верю в глубокий смысл, якобы заложенный в клоунаде, в бездну чувств и переживаний, спрятанных под маской коверного. Недостойно человека прятаться за колпак с бубенцами и пискливым голосом вякать оттуда свои декларации, имея фигу в кармане. Есть что сказать — скажи по-человечески!</w:t>
      </w:r>
    </w:p>
    <w:p>
      <w:pPr>
        <w:pStyle w:val="MainText"/>
        <w:rPr/>
      </w:pPr>
      <w:r>
        <w:rPr>
          <w:rFonts w:eastAsia="MS Mincho;Arial Unicode MS"/>
        </w:rPr>
        <w:t>Рабочий день не удался. Я не могла сосредоточиться, не могла придумать, как мне отвязаться от этого долговязого несчастья. Он же меня просто компрометирует. И что подумает Владимир? Это была очень дамская мысль, и она мне так понравилась, что я даже вытянула шею, изобразив гордую посадку головы. Шея заболела.</w:t>
      </w:r>
    </w:p>
    <w:p>
      <w:pPr>
        <w:pStyle w:val="MainText"/>
        <w:rPr/>
      </w:pPr>
      <w:r>
        <w:rPr>
          <w:rFonts w:eastAsia="MS Mincho;Arial Unicode MS"/>
        </w:rPr>
        <w:t>А быстро он меня запугал: я летела домой, боясь поднять глаза, боясь снова увидеть эту нескладную фигуру в белесых джинсах. Захлопнула дверь, прислушалась: тихо. Но он оказался упрямым: он мне приснился. В белом фраке и цилиндре, верхом на жирафе.</w:t>
      </w:r>
    </w:p>
    <w:p>
      <w:pPr>
        <w:pStyle w:val="MainText"/>
        <w:rPr/>
      </w:pPr>
      <w:r>
        <w:rPr>
          <w:rFonts w:eastAsia="MS Mincho;Arial Unicode MS"/>
        </w:rPr>
        <w:t>Утром позвонила Иришка. Она долго и радостно объясняла, как это замечательно — две оборки и кружевная прошва. Я жевала бублик и что-то не могла проснуться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Иришка,— наконец удалось мне вставить словечко, — слушай, а в нашем зоопарке жирафы есть?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Что?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Жирафы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Не знаю. А на кой тебе?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 xml:space="preserve">Хочется. Оно длинношеее и оранжевое. </w:t>
      </w:r>
    </w:p>
    <w:p>
      <w:pPr>
        <w:pStyle w:val="MainText"/>
        <w:rPr/>
      </w:pPr>
      <w:r>
        <w:rPr>
          <w:rFonts w:eastAsia="MS Mincho;Arial Unicode MS"/>
        </w:rPr>
        <w:t>Иришка перешла на конспиративный шепот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Вы что, с Володей поссорились?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Еще нет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А будете?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Обязательно.</w:t>
      </w:r>
    </w:p>
    <w:p>
      <w:pPr>
        <w:pStyle w:val="MainText"/>
        <w:rPr/>
      </w:pPr>
      <w:r>
        <w:rPr>
          <w:rFonts w:eastAsia="MS Mincho;Arial Unicode MS"/>
        </w:rPr>
        <w:t>На лестничной площадке сидела очаровательная колли. Она уныло смотрела на меня, явно не одобряя всю эту историю. Она с брезгливым отвращением держала в пасти длинный гибкий стебель, на котором хрустально покачивались колокольчики. Бедная собака. Я забрала у нее цветок, и колли улыбнулась мне благодарно. Потом она убежала.</w:t>
      </w:r>
    </w:p>
    <w:p>
      <w:pPr>
        <w:pStyle w:val="MainText"/>
        <w:rPr/>
      </w:pPr>
      <w:r>
        <w:rPr>
          <w:rFonts w:eastAsia="MS Mincho;Arial Unicode MS"/>
        </w:rPr>
        <w:t>Над городом — синее до звона небо, и так холодно и чисто, и клены в золоте и кармине. И сыплются, сыплются листья, царапают, скребут небесную твердь, гравируя на ней перистые облака. А на работе у меня горит план третьего квартала, и я сейчас пойду его спасать. Колокольчики пахнут росой и ночью.</w:t>
      </w:r>
    </w:p>
    <w:p>
      <w:pPr>
        <w:pStyle w:val="MainText"/>
        <w:rPr/>
      </w:pPr>
      <w:r>
        <w:rPr>
          <w:rFonts w:eastAsia="MS Mincho;Arial Unicode MS"/>
        </w:rPr>
        <w:t>В десять часов позвонил Володя и сообщил, что в загсе с двух до трех перерыв. Очень приятно. Пусть перерываются.</w:t>
      </w:r>
    </w:p>
    <w:p>
      <w:pPr>
        <w:pStyle w:val="MainText"/>
        <w:rPr/>
      </w:pPr>
      <w:r>
        <w:rPr>
          <w:rFonts w:eastAsia="MS Mincho;Arial Unicode MS"/>
        </w:rPr>
        <w:t>После обеда шеф собрал совещание. Все отчаянно скучали и смотрели в окно, где в ультрамарине неба купался алый хвостатый змей. Потом змей резко дернулся и спланировал в парк. И под окном грянула серенада.</w:t>
      </w:r>
    </w:p>
    <w:p>
      <w:pPr>
        <w:pStyle w:val="MainText"/>
        <w:rPr/>
      </w:pPr>
      <w:r>
        <w:rPr>
          <w:rFonts w:eastAsia="MS Mincho;Arial Unicode MS"/>
        </w:rPr>
        <w:t>Шеф замер. Потом солидно откашлялся, надел очки и двинулся к окну. На асфальте сидели трубадуры проспектов, они же менестрели подворотен. Две гитары, скрипка, сакс — кошачий концерт! Моя знакомая колли сидела рядом с трубадурами и страдальчески морщила нос. Наши бравые сотруднички висели на подоконниках.</w:t>
      </w:r>
    </w:p>
    <w:p>
      <w:pPr>
        <w:pStyle w:val="MainText"/>
        <w:rPr/>
      </w:pPr>
      <w:r>
        <w:rPr>
          <w:rFonts w:eastAsia="MS Mincho;Arial Unicode MS"/>
        </w:rPr>
        <w:t>В кабинете шефа пахло грозой и валерьянкой. Отпаивали меня. Иришка бегала по коридору и кричала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Их милиционер увел! За что, спрашивается!</w:t>
      </w:r>
    </w:p>
    <w:p>
      <w:pPr>
        <w:pStyle w:val="MainText"/>
        <w:rPr/>
      </w:pPr>
      <w:r>
        <w:rPr>
          <w:rFonts w:eastAsia="MS Mincho;Arial Unicode MS"/>
        </w:rPr>
        <w:t>Шеф испуганно отпустил меня домой. Мне это было просто необходимо. Реветь я люблю с комфортом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К вечеру явился Владимир. На предмет выяснения отношений. Он смотрел в пол и бормотал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Ты не думай, я все понимаю... Но это ...несолидно. Иришка...</w:t>
      </w:r>
    </w:p>
    <w:p>
      <w:pPr>
        <w:pStyle w:val="MainText"/>
        <w:rPr/>
      </w:pPr>
      <w:r>
        <w:rPr>
          <w:rFonts w:eastAsia="MS Mincho;Arial Unicode MS"/>
        </w:rPr>
        <w:t>Я молчала: не люблю оправдываться. И сцен не люблю. Володя отбыл в растрепанных чувствах, и я поняла, что пришел мой черед выяснить отношения.</w:t>
      </w:r>
    </w:p>
    <w:p>
      <w:pPr>
        <w:pStyle w:val="MainText"/>
        <w:rPr/>
      </w:pPr>
      <w:r>
        <w:rPr>
          <w:rFonts w:eastAsia="MS Mincho;Arial Unicode MS"/>
        </w:rPr>
        <w:t>Я сложила из бумаги голубя, написала на плоскости крыла: «Надо поговорить» — и запустила с балкона стремительную птицу. Голубь спикировал в лужу, а за моей спиной раздался спокойный голос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Кофе бы, крутого и сладкого...</w:t>
      </w:r>
    </w:p>
    <w:p>
      <w:pPr>
        <w:pStyle w:val="MainText"/>
        <w:rPr/>
      </w:pPr>
      <w:r>
        <w:rPr>
          <w:rFonts w:eastAsia="MS Mincho;Arial Unicode MS"/>
        </w:rPr>
        <w:t>Он сидел на тахте с ногами, и глаза у него были рыжие от нахальства. Ну что мне оставалось делать? Я пошла готовить кофе. Сахару я ему не положила. Положила соли. Немножко.</w:t>
      </w:r>
    </w:p>
    <w:p>
      <w:pPr>
        <w:pStyle w:val="MainText"/>
        <w:rPr/>
      </w:pPr>
      <w:r>
        <w:rPr>
          <w:rFonts w:eastAsia="MS Mincho;Arial Unicode MS"/>
        </w:rPr>
        <w:t>Разговор не получился. Мой гость начисто игнорировал вопросы вроде: кто он такой, откуда взялся и зачем издевается над совершенно незнакомыми людьми. Зато в пять минут выяснил, что я не люблю Гофмана, а люблю Гоголя, что обожаю жареную рыбу и голубой цвет, что грибов собирать не умею, что хорошо танцую, но давно не было случая. И тогда он закричал: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 xml:space="preserve">Надевай наряды! Самое голубое в мире платье! </w:t>
      </w:r>
    </w:p>
    <w:p>
      <w:pPr>
        <w:pStyle w:val="MainText"/>
        <w:rPr/>
      </w:pPr>
      <w:r>
        <w:rPr>
          <w:rFonts w:eastAsia="MS Mincho;Arial Unicode MS"/>
        </w:rPr>
        <w:t>И мы вышли в город. На улице Горького падали каштаны. Я шла об руку с дерзким красивым мальчишкой и думала, что он притворяется. Совсем ему не восемнадцать — все восемьсот: самоуверен и спокоен. И глаза что-то мудрые. И хулиганит не от избытка здоровья, а с каким-то смыслом. И что-то я такое о нем слышала или читала. Вот только не вспомнить что. А он прижал мой локоть и шепнул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Смотри..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И я увидела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На ярко иллюминированной площади был бал. Негромкий ситцевый балок. Южный белофрачный оркестр играл меланхолическое танго. Это было так неожиданно и хорошо, что я растерялась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Что это?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Это ежегодный осенний бал текстильного комбината.</w:t>
      </w:r>
    </w:p>
    <w:p>
      <w:pPr>
        <w:pStyle w:val="MainText"/>
        <w:rPr/>
      </w:pPr>
      <w:r>
        <w:rPr>
          <w:rFonts w:eastAsia="MS Mincho;Arial Unicode MS"/>
        </w:rPr>
        <w:t>Мимо плыли, следуя причудам мелодии, юные текстильщицы в умопомрачительных сатинах. Ах, мне бы такое летучее, текучее платье и вот такие туфли, похожие на гоночную яхту! И я тоже хочу танго!</w:t>
      </w:r>
    </w:p>
    <w:p>
      <w:pPr>
        <w:pStyle w:val="MainText"/>
        <w:rPr/>
      </w:pPr>
      <w:r>
        <w:rPr>
          <w:rFonts w:eastAsia="MS Mincho;Arial Unicode MS"/>
        </w:rPr>
        <w:t>Оркестр закончил мелодию изящным росчерком и без перерыва задвинул что-то из раннего Пресли. Ситцевый бал слегка окаменел. А в сияющем ртутными лампами кругу оказались я и мой спутник. Я потеряла всякое представление о времени и пространстве. Как хорошо, что у меня сильные ноги, как хорошо, что у меня поставленное дыхание. Как хорошо!.. Танец кончился. Народ смотрел на меня слегка ошеломленно. Сильна старушка! И я сбежала под старый каштан, который немедленно выдал мне в награду хрупкий охристый лист и сияющий гладкий орех. На гранитном парапете, защищающем дерево от бурной городской жизни, стоял высокий тонкий стакан. В стакане плавала звезда. Она была зеленая и пахла мятой. Я выпила колючий напиток, отчетливо сознавая, что настоен он на приворотных травах и моей погибели.</w:t>
      </w:r>
    </w:p>
    <w:p>
      <w:pPr>
        <w:pStyle w:val="MainText"/>
        <w:rPr/>
      </w:pPr>
      <w:r>
        <w:rPr>
          <w:rFonts w:eastAsia="MS Mincho;Arial Unicode MS"/>
        </w:rPr>
        <w:t>Меня осенила тень старого дерева. Она легла на плечи ржаво-розовым атласным плащом, лунным бликом сверкнула на вороте рубашки, зашумела плюмажем на шляпе. Как гладкокожий каштан, закруглился в руке эфес шпаги.</w:t>
      </w:r>
    </w:p>
    <w:p>
      <w:pPr>
        <w:pStyle w:val="MainText"/>
        <w:rPr/>
      </w:pPr>
      <w:r>
        <w:rPr>
          <w:rFonts w:eastAsia="MS Mincho;Arial Unicode MS"/>
        </w:rPr>
        <w:t>Я кинула за плечо край плаща, чуть стукнула каблуком, чтобы услышать звон шпор. Я растворилась во мраке. Я ждала.</w:t>
      </w:r>
    </w:p>
    <w:p>
      <w:pPr>
        <w:pStyle w:val="MainText"/>
        <w:rPr/>
      </w:pPr>
      <w:r>
        <w:rPr>
          <w:rFonts w:eastAsia="MS Mincho;Arial Unicode MS"/>
        </w:rPr>
        <w:t>И тень каштана, как занавес, пала. На сцене двое — Он и Она. Она в золотом кованом платье, в короне солнечных кос — Она была Осень. Он в белых джинсах и серебристом гольфе — Он был Снег. На бледном злом лице углями цвели тонкие губы. Он снял со своих плеч ее янтарные руки. Она молила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Не уходи! Если ты уйдешь — я погибну..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Глупая. Если я приду — ты погибнешь. Я сожгу тебя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Не уходи, я люблю тебя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Оставь, надоело. И лето прошло... Ты становишься невыносима. Ты заставляешь меня быть грубым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И он оттолкнул ее! Я увидела, как на рыжие косы полосой лег снег.</w:t>
      </w:r>
    </w:p>
    <w:p>
      <w:pPr>
        <w:pStyle w:val="MainText"/>
        <w:rPr/>
      </w:pPr>
      <w:r>
        <w:rPr>
          <w:rFonts w:eastAsia="MS Mincho;Arial Unicode MS"/>
        </w:rPr>
        <w:t>Тогда я вышла на свет, и между мною и Снегом легла на асфальт узкая длинная перчатка.</w:t>
      </w:r>
    </w:p>
    <w:p>
      <w:pPr>
        <w:pStyle w:val="MainText"/>
        <w:rPr/>
      </w:pPr>
      <w:r>
        <w:rPr>
          <w:rFonts w:eastAsia="MS Mincho;Arial Unicode MS"/>
        </w:rPr>
        <w:t>Снег отпрыгнул. Выругался, хищно изогнулся, глядя на меня с ненавистью. В его руке тускло бликовал плоский пистолет. Шпага радовала руку. Я перехватила ее за клинок и метнула, как копье. И мир обрушился стеклянным грохотом.</w:t>
      </w:r>
    </w:p>
    <w:p>
      <w:pPr>
        <w:pStyle w:val="MainText"/>
        <w:rPr/>
      </w:pPr>
      <w:r>
        <w:rPr>
          <w:rFonts w:eastAsia="MS Mincho;Arial Unicode MS"/>
        </w:rPr>
        <w:t>Я долго пыталась понять, почему, чтобы быть человеком, надо быть не собой. Я звала Осень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Утро за окнами моего дома. У разбитого зеркала лежит пистолет со знаком качества и клеймом фабрики «Малыш».</w:t>
      </w:r>
    </w:p>
    <w:p>
      <w:pPr>
        <w:pStyle w:val="MainText"/>
        <w:rPr/>
      </w:pPr>
      <w:r>
        <w:rPr>
          <w:rFonts w:eastAsia="MS Mincho;Arial Unicode MS"/>
        </w:rPr>
        <w:t>Очень болит голова, противно пахнет мятой. Звонок в дверь. У меня затряслись ноги, и, зажав сердце рукой, я побрела открывать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На пороге стоял Владимир. Он был в бархатных штанах и тельняшке. Голова лихо повязана алым платком, в ухе жарко блестит серьга Дрейка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Идем! — заорал он. — Сегодня и ежедневно! Осенний маскарад! Буфет работает! Танцы до утра!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Но ведь... это было вчера... или не было вовсе?.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Нет уж, дудки! Как для меня, так было вчера или не было вовсе?! Я тоже человек!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Ты тоже хочешь быть не собой?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Что? Да надевай что-нибудь, долго я буду ждать? Ну вот хотя бы эту портьеру! Стой! У тебя есть голубое платье?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5:26:00Z</dcterms:created>
  <dc:creator>Serguei</dc:creator>
  <dc:description/>
  <dc:language>en-US</dc:language>
  <cp:lastModifiedBy>Serguei</cp:lastModifiedBy>
  <dcterms:modified xsi:type="dcterms:W3CDTF">2003-07-20T15:26:00Z</dcterms:modified>
  <cp:revision>2</cp:revision>
  <dc:subject/>
  <dc:title>Морская пена: Фантаст</dc:title>
</cp:coreProperties>
</file>